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Table of Contents</w:t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  <w:sz w:val="21"/>
          <w:szCs w:val="21"/>
        </w:rPr>
        <w:t>iScripts eSwap Installation Guide ............................................................2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  <w:sz w:val="21"/>
          <w:szCs w:val="21"/>
        </w:rPr>
        <w:t>System Requirements................................................................................3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  <w:sz w:val="21"/>
          <w:szCs w:val="21"/>
        </w:rPr>
        <w:t>Install Checklist ........................................................................................4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  <w:sz w:val="21"/>
          <w:szCs w:val="21"/>
        </w:rPr>
        <w:t>Installation.................................................................................................5-6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  <w:sz w:val="21"/>
          <w:szCs w:val="21"/>
        </w:rPr>
        <w:t>Upgrade................................................................................................….7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0</wp:posOffset>
            </wp:positionH>
            <wp:positionV relativeFrom="margin">
              <wp:posOffset>-342900</wp:posOffset>
            </wp:positionV>
            <wp:extent cx="5653405" cy="731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napToGrid w:val="false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iScripts eSwap Installation Gu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ast Updated 24th April 2012</w:t>
      </w:r>
    </w:p>
    <w:p>
      <w:pPr>
        <w:pStyle w:val="Normal"/>
        <w:widowControl w:val="false"/>
        <w:autoSpaceDE w:val="false"/>
        <w:snapToGrid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snapToGrid w:val="false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System Requirements</w:t>
      </w:r>
    </w:p>
    <w:p>
      <w:pPr>
        <w:pStyle w:val="Normal"/>
        <w:widowControl w:val="false"/>
        <w:autoSpaceDE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Linux/Windows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  <w:sz w:val="21"/>
          <w:szCs w:val="21"/>
        </w:rPr>
        <w:t>PHP 5.0 or greater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  <w:sz w:val="21"/>
          <w:szCs w:val="21"/>
        </w:rPr>
        <w:t>MySQL database server 5.0 or greater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pache or IIS5/6 Web Server</w:t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</w:p>
    <w:p>
      <w:pPr>
        <w:pStyle w:val="Normal"/>
        <w:widowControl w:val="false"/>
        <w:autoSpaceDE w:val="false"/>
        <w:snapToGrid w:val="false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Other settings</w:t>
      </w:r>
    </w:p>
    <w:p>
      <w:pPr>
        <w:pStyle w:val="Normal"/>
        <w:widowControl w:val="false"/>
        <w:autoSpaceDE w:val="false"/>
        <w:snapToGrid w:val="false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endMail - (Yes)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HP safe mode - (OFF)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HP open_basedir - (OFF)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URL extension - (Yes)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ort 1129 to be opened (For First Data Payment Gatew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napToGrid w:val="false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Install Check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Create a new MySQL database with new user that has full rights to it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Upload iScripts eSwap files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 Run install script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 Delete install directory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Customize as desired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 Test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 Go Li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napToGrid w:val="false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Instal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rPr>
          <w:b/>
          <w:b/>
        </w:rPr>
      </w:pPr>
      <w:r>
        <w:rPr>
          <w:b/>
          <w:color w:val="000000"/>
          <w:sz w:val="21"/>
          <w:szCs w:val="21"/>
        </w:rPr>
        <w:t>Create Datab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reate a new MySQL database and new user with full rights to the database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Check with your server's control panel documentation for details on how to create databases on your system. 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b/>
          <w:b/>
        </w:rPr>
      </w:pPr>
      <w:r>
        <w:rPr>
          <w:b/>
          <w:color w:val="000000"/>
          <w:sz w:val="21"/>
          <w:szCs w:val="21"/>
        </w:rPr>
        <w:t>Upload fi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nzip the iScripts eSwap full install zip file with paths in your computer. Upload all files maintaining the directory structure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R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pload the iScripts eSwap full install zip file and unzip on your server. If you do this, be sure your files are owned by the user who owns the sit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b/>
          <w:b/>
        </w:rPr>
      </w:pPr>
      <w:r>
        <w:rPr>
          <w:b/>
          <w:color w:val="000000"/>
          <w:sz w:val="21"/>
          <w:szCs w:val="21"/>
        </w:rPr>
        <w:t>Run the install scrip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pen a new browser window. Surf to http://[your_ iScripts eSwap_domain]/install/install.php (Substitute your domain name for [your_iScripts eSwap_domain]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b/>
          <w:b/>
        </w:rPr>
      </w:pPr>
      <w:r>
        <w:rPr>
          <w:b/>
          <w:color w:val="000000"/>
          <w:sz w:val="21"/>
          <w:szCs w:val="21"/>
        </w:rPr>
        <w:t>Step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he first screen contains 4 sections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. License Key Secti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 Database Details section</w:t>
      </w:r>
    </w:p>
    <w:p>
      <w:pPr>
        <w:pStyle w:val="Normal"/>
        <w:tabs>
          <w:tab w:val="clear" w:pos="720"/>
          <w:tab w:val="left" w:pos="3600" w:leader="none"/>
        </w:tabs>
        <w:rPr>
          <w:sz w:val="21"/>
          <w:szCs w:val="21"/>
        </w:rPr>
      </w:pPr>
      <w:r>
        <w:rPr>
          <w:sz w:val="21"/>
          <w:szCs w:val="21"/>
        </w:rPr>
        <w:t>3. Site Details secti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. Display &amp; Image Settings secti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. Administration Details secti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  <w:t>License Key Section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nter the same license key you received at the time of purchas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u w:val="single"/>
        </w:rPr>
      </w:pPr>
      <w:r>
        <w:rPr>
          <w:color w:val="000000"/>
          <w:sz w:val="21"/>
          <w:szCs w:val="21"/>
          <w:u w:val="single"/>
        </w:rPr>
        <w:t>Database Details sec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his section displays the following fields to fill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 Database Server Hostname – enter the hostname of your database server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 Database Name – name of your database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 Database User Name – database username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 Database Password – database password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. Database Prefix – specify a name as table prefix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u w:val="single"/>
        </w:rPr>
      </w:pPr>
      <w:r>
        <w:rPr>
          <w:color w:val="000000"/>
          <w:sz w:val="21"/>
          <w:szCs w:val="21"/>
          <w:u w:val="single"/>
        </w:rPr>
        <w:t>Site Details sec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nter the name of the site corresponding to the field ' Site Name '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snapToGrid w:val="false"/>
        <w:rPr>
          <w:u w:val="single"/>
        </w:rPr>
      </w:pPr>
      <w:r>
        <w:rPr>
          <w:color w:val="000000"/>
          <w:sz w:val="21"/>
          <w:szCs w:val="21"/>
          <w:u w:val="single"/>
        </w:rPr>
        <w:t>Display &amp; Image Settings sec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rowse the site l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u w:val="single"/>
        </w:rPr>
      </w:pPr>
      <w:r>
        <w:rPr>
          <w:color w:val="000000"/>
          <w:sz w:val="21"/>
          <w:szCs w:val="21"/>
          <w:u w:val="single"/>
        </w:rPr>
        <w:t>Administration Details sec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ite administration details are recorded in this section. It displays the following field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 Admin Login Name – administrator login name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 Admin Password – administrator password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 Confirm Admin Password – confirm the administrator password by reentering here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 Admin Email – email address of the administrator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lick on the “continue” button to go to step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napToGrid w:val="false"/>
        <w:rPr>
          <w:b/>
          <w:b/>
        </w:rPr>
      </w:pPr>
      <w:r>
        <w:rPr>
          <w:b/>
          <w:color w:val="000000"/>
          <w:sz w:val="21"/>
          <w:szCs w:val="21"/>
        </w:rPr>
        <w:t>Step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f the installation is successful you will get the following message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Congratulations! The Installation Process is completed successfully! ”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Scripts eSwap installation is complete!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Remove or rename and relocate the install directory. This is a security measure, you don't want anyone surfing to it.</w:t>
      </w:r>
    </w:p>
    <w:p>
      <w:pPr>
        <w:pStyle w:val="Normal"/>
        <w:widowControl w:val="false"/>
        <w:autoSpaceDE w:val="false"/>
        <w:snapToGrid w:val="false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gra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rom version 1.0 to version 2.1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un the upgrade script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en a new browser window. Surf to http://[your_ iScripts eSwap_domain]/upgrade/index.php (Substitute your domain name for [your_ iScripts eSwap_domain]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ep 1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lick the continue button after giving the correct permissions to folders and file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ep 2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f the upgradation is successful you will get the following messag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Congratulations! The Upgradation Process is completed successfully!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Scripts eSwap upgradation is complet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move or rename and relocate the upgrade directory. This is a security measure, you don't want anyone surfing to i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rom version 2.0 to version 2.1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un the upgrade script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en a new browser window. Surf to http://[your_ iScripts eSwap_domain]/upgrade2.0/index.php (Substitute your domain name for [your_ iScripts eSwap_domain]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ep 1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lick the continue button after giving the correct permissions to folders and file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ep 2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f the upgradation is successful you will get the following messag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Congratulations! The Upgradation Process is completed successfully!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Scripts eSwap upgradation is complet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move or rename and relocate the upgrade2.0 directory. This is a security measure, you don't want anyone surfing to i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rom version 2.1 to version 2.2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un the upgrade script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Backup your site and database. Copy all the files of  the pack 2.2 (except pics folder, banners folder, pem folder, logo image [in image folder], config.php file [in includes folder]) to the site location. Open a new browser window. Surf to http://[your_ iScripts eSwap_domain]/upgrade2.2/index.php (Substitute your domain name for [your_ iScripts eSwap_domain]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ep 1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lick the continue button after giving the correct permissions to folders and file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ep 2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f the upgradation is successful you will get the following messag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Congratulations! The Upgradation Process is completed successfully!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Scripts eSwap upgradation is complet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Remove or rename and relocate the upgrade2.2 directory. This is a security measure, you don't want anyone surfing to i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From version 2.2 to version 2.3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un the upgrade script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Backup your site and database. Copy all the files of  the pack 2.3 (except pics folder, banners folder, pem folder, logo image [in image folder], config.php file [in includes folder]) to the site location. Open a new browser window. Surf to http://[your_ iScripts eSwap_domain]/upgrade2.3/index.php (Substitute your domain name for [your_ iScripts eSwap_domain]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ep 1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lick the continue button after giving the correct permissions to folders and file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tep 2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f the upgradation is successful you will get the following messag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Congratulations! The Upgradation Process is completed successfully!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Scripts eSwap upgradation is complete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Remove or rename and relocate the upgrade2.3 directory. This is a security measure, you don't want anyone surfing to i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7:20:00Z</dcterms:created>
  <dc:creator>armia</dc:creator>
  <dc:description/>
  <cp:keywords/>
  <dc:language>en-US</dc:language>
  <cp:lastModifiedBy>Rajath</cp:lastModifiedBy>
  <dcterms:modified xsi:type="dcterms:W3CDTF">2012-04-24T14:21:00Z</dcterms:modified>
  <cp:revision>55</cp:revision>
  <dc:subject/>
  <dc:title>Table of Contents</dc:title>
</cp:coreProperties>
</file>