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END-USER SOFTWARE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1.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1</w:t>
        <w:tab/>
        <w:t>Before using this Software, you should carefully rea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2</w:t>
        <w:tab/>
        <w:t>Installing and/or operating this Software indicates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ceptance of these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3</w:t>
        <w:tab/>
        <w:t>If you do not agree with these terms and conditions,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 NOT install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2.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2.1</w:t>
        <w:tab/>
        <w:t>Armia Systems, Inc (DBA iScripts) provides the software package known as iScripts SupportDesk (THE SOFTWARE) and licenses its use to you,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2.2</w:t>
        <w:tab/>
        <w:t>iScripts retains ownership of all rights in THE SOFTWA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of all proprietary technology embodied therei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knowledge that the unauthorized distribution or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of THE SOFTWARE or documentation received from iScrip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cause Material Damage to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3</w:t>
        <w:tab/>
        <w:t>You assume responsibility for the selection of th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o achieve intended results, and for the installatio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d results obtained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3.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1</w:t>
        <w:tab/>
        <w:t>iScripts DISCLAIMS ALL WARRANTIES, WHETHER EXPRESS OR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RITTEN OR ORAL, WITH RESPECT TO THE SOFTWARE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CUMENTATION, INCLUDING ALL WARRANTIES OF TITLE AND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2</w:t>
        <w:tab/>
        <w:t>ARMIA SYSTEMS, INC.’S LIABILITY FOR DAMAG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LICENSEE FOR ANY CAUSE WHATSOEVER, REGARDLESS OF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CLAIM OR ACTION, SHALL NOT EXCEED THE TOTAL LICENSE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AID BY THE LICENSEE FOR THE LICENSE TO USE THE SOFTWAR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HIS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3</w:t>
        <w:tab/>
        <w:t>ARMIA SYSTEMS, INC. SHALL IN NO EVENT BE LIA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DAMAGES RESULTING FROM LOSS OF DATA, PROFITS OR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EQUIPMENT, OR FOR ANY SPECIAL, INCIDENTAL OR CONSEQU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AMAGES ARISING OUT OF OR IN CONNECTION WITH THE 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ERFORMANCE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4.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1</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non-transferrable and non-exclusive rights have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granted to you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1</w:t>
        <w:tab/>
        <w:t>You may install and run THE SOFTWARE as in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2</w:t>
        <w:tab/>
        <w:t>You may alter THE SOFTWARE code as desired for personal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3</w:t>
        <w:tab/>
        <w:t>You may create additional functionality in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modules, themes, etc. You may obtain financial compensation for these modules, if des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4</w:t>
        <w:tab/>
        <w:t>You may obtain financial compensation for services related to the installation, customization, or hosting services related to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5</w:t>
        <w:tab/>
        <w:t>If you provide an additional module or service for which you are receiving compensation, you MUST clearly indicate to your customer that THE SOFTWARE is licensed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6</w:t>
        <w:tab/>
        <w:t>The iScripts SupportDesk logo that is visible when THE SOFTWARE is installed is for display purposes only. You are expected and encouraged to utilize your own logo on all web-sites and in all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2</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restrictions are in effect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1</w:t>
        <w:tab/>
        <w:t>You may NOT redistribute THE SOFTWARE, in any form, for a fee or financial compensation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2</w:t>
        <w:tab/>
        <w:t>You may NOT under any circumstances edit or remove the credit or copyright text in the header of each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2748"/>
        <w:rPr/>
      </w:pPr>
      <w:r>
        <w:rPr>
          <w:rFonts w:eastAsia="Times New Roman" w:cs="Courier New" w:ascii="Courier New" w:hAnsi="Courier New"/>
          <w:color w:val="000000"/>
          <w:sz w:val="20"/>
          <w:szCs w:val="20"/>
          <w:lang w:val="en"/>
        </w:rPr>
        <w:tab/>
        <w:tab/>
        <w:t>4.2.3</w:t>
        <w:tab/>
        <w:t>You may NOT redistribute THE SOFTWARE without the express</w:t>
        <w:tab/>
        <w:t>written consent of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4</w:t>
        <w:tab/>
        <w:t>You may NOT edit the code to remove the "Powered By iScripts SupportDesk" statement from the final html output, or to make it difficult for a human to easily see, without express written consent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5</w:t>
        <w:tab/>
        <w:t>If you provide themes for THE SOFTWARE, you may append your own "Theme by" link to the "Powered by iScripts SupportDesk"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6</w:t>
        <w:tab/>
        <w:t>You may NOT edit the code to modify or remo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pPr>
      <w:r>
        <w:rPr>
          <w:rFonts w:eastAsia="Times New Roman" w:cs="Courier New" w:ascii="Courier New" w:hAnsi="Courier New"/>
          <w:color w:val="000000"/>
          <w:sz w:val="20"/>
          <w:szCs w:val="20"/>
          <w:lang w:val="en"/>
        </w:rPr>
        <w:t>'&lt;meta name="generator" content="iscripts"&gt;' html output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7</w:t>
        <w:tab/>
        <w:t xml:space="preserve">You may NOT, in any manner, convey to others that the Author </w:t>
        <w:tab/>
        <w:t>of this software is anyone other than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8</w:t>
        <w:tab/>
        <w:t xml:space="preserve">You may NOT remove portions of THE SOFTWARE code for the </w:t>
        <w:tab/>
        <w:t>purpose of creating standalone 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9</w:t>
        <w:tab/>
        <w:t>You must upload this file with THE SOFTWARE installation, in the /docs folder to permit version and/or license</w:t>
        <w:tab/>
        <w:t>ver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5.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1</w:t>
        <w:tab/>
        <w:t>This License is effective until ter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2</w:t>
        <w:tab/>
        <w:t>You may terminate this License at any time by destroying THE SOFTWARE along with any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3</w:t>
        <w:tab/>
        <w:tab/>
        <w:t>The License will also terminate if you fail to comply with any term or condition of this Agreement. You agree upon such termination  to destroy THE SOFTWARE together with all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6. ENTIR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6.1</w:t>
        <w:tab/>
        <w:tab/>
        <w:t>This License is the entire agreement between you and iScripts and supersedes any prior agreement or understanding relating to the subject matter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7. GOVERNING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1</w:t>
        <w:tab/>
        <w:t>This License shall be governed by the laws of Cook county, Illinois , USA and is subject to the exclusive jurisdiction of Illinois, USA cou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2</w:t>
        <w:tab/>
        <w:t>iScripts reserves the right, but not the obligation, to pursue legal action for violation if the License in any court, in any country what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8. RESTRICTED RIGHTS LEG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8.1</w:t>
        <w:tab/>
        <w:t>Use, duplication, or disclosure by the US Government is    subject to</w:t>
        <w:tab/>
        <w:t>restrictions as set forth in subparagraph (c)(I)(ii) of the Rights</w:t>
        <w:tab/>
        <w:t>in Technical Data and Computer Software clause at DFARS 252.227-70</w:t>
      </w:r>
    </w:p>
    <w:p>
      <w:pPr>
        <w:pStyle w:val="Normal"/>
        <w:spacing w:before="0" w:after="20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08:00Z</dcterms:created>
  <dc:creator>Aji Abraham</dc:creator>
  <dc:description/>
  <cp:keywords/>
  <dc:language>en-US</dc:language>
  <cp:lastModifiedBy>Jose</cp:lastModifiedBy>
  <dcterms:modified xsi:type="dcterms:W3CDTF">2011-08-23T11:42:00Z</dcterms:modified>
  <cp:revision>5</cp:revision>
  <dc:subject/>
  <dc:title>END-USER SOFTWARE LICENSE AGREEMENT</dc:title>
</cp:coreProperties>
</file>